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760460715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930304851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